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서버정보_확인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er Information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eck information on various servers (Web server, WAS server and E-Mail server) installed in a system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product name of a server installed in a syste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version of a server installed in a system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port number of a server installed in a system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get the execution status of a server installed in a system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242"/>
        <w:gridCol w:w="3661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6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SysInfo.java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lement technology class 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ystem information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SysInfo.jsp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2811"/>
        <w:gridCol w:w="2472"/>
        <w:gridCol w:w="4570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rductVersion(String server)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duct Name/Version Inquiry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returns the product name and version using the server name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rductPort(String server)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ort Inquiry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returns the product port number using the server name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rductStatus(String port)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ecution Status Inquiry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 returns the execution status using the product port number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server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BLOGIC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ver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9.2 MP3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execution stat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ENING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product 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7001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rver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parato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$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ERVER_LIST = WEBLOGIC$JEUS$JBOS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er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WEBLOGIC.VERSION = 9.2 MP3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JEUS.VERSION = 6.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JBOSS.VERSION = 3.1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3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duct Por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WEBLOGIC.PORT = 7001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JEUS.PORT = 9736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JBOSS.PORT = 808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4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hell script to check the execution statu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WINDOWS.getPrductStatus = C:/Documents and Settings/Administrator/egovProps/prg/getPrductStatus.ba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PrductStatus = /product/jeus/egovProps/prg/getPrductStatus.sh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PrductStatus.bat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ndows execution status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netstat -na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PrductStatus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ix execution status inquiry scrip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#echo $1 -POR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netstat -na | grep -w "LISTEN" | grep -c $1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SysInf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rver List Inqui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trlist = EgovProperties.getProperty(Globals.ServerConfPath, "SERVER_LIS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[] list = strlist.split("\\$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or (int i = 0; i &lt; list.length; i++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duct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ame = list[i]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3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duct Ver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ersion = getPrductVersion(list[i]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4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duct Port Numb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ort = getPrductPort(list[i]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5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xecution Statu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tus = getPrductStatus(por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1"/>
    <w:qFormat/>
    <w:rPr/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Es0">
    <w:name w:val="es0"/>
    <w:basedOn w:val="Style11"/>
    <w:qFormat/>
    <w:rPr/>
  </w:style>
  <w:style w:type="character" w:styleId="Kw4">
    <w:name w:val="kw4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7:00Z</dcterms:created>
  <dc:creator>catholic</dc:creator>
  <dc:description/>
  <cp:keywords/>
  <dc:language>en-US</dc:language>
  <cp:lastModifiedBy>고혜림</cp:lastModifiedBy>
  <dcterms:modified xsi:type="dcterms:W3CDTF">2012-04-02T08:29:00Z</dcterms:modified>
  <cp:revision>3</cp:revision>
  <dc:subject/>
  <dc:title/>
</cp:coreProperties>
</file>